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.05.2012                                                                                      № 30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плате за информационно-консультационные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ециалисту по учёту администрации Рождественского сельсовета Черновой К.В. оплатить  ООО «АПК», за информационно-консультационные услуги  по договору  № 03/20   от 26.03.2012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ходы в сумме  2000 рублей  00 копеек  (две тысячи рублей 00 копеек) согласно акта выполненных услуг № 03/20   от 27.03.2012г.отнести на статью 461 0113 09203005002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              А.Н. Ч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9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9:00Z</dcterms:modified>
  <cp:revision>2</cp:revision>
  <dc:subject/>
  <dc:title>АДМИНИСТРАЦИЯ РОЖДЕСТВЕНСКОГО СЕЛЬСОВЕТА</dc:title>
</cp:coreProperties>
</file>